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ARATIVE AND SUPERLATIVE</w:t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48895</wp:posOffset>
            </wp:positionV>
            <wp:extent cx="8001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00965</wp:posOffset>
            </wp:positionV>
            <wp:extent cx="457200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29210</wp:posOffset>
            </wp:positionV>
            <wp:extent cx="852805" cy="8001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29210</wp:posOffset>
            </wp:positionV>
            <wp:extent cx="457200" cy="8458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1595</wp:posOffset>
                </wp:positionV>
                <wp:extent cx="4343400" cy="230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Pierre</w:t>
                              <w:tab/>
                              <w:t xml:space="preserve">      Peter   </w:t>
                              <w:tab/>
                              <w:t xml:space="preserve">       Pablo</w:t>
                              <w:tab/>
                              <w:tab/>
                              <w:t>Patri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.15pt;mso-wrap-distance-left:9.05pt;mso-wrap-distance-right:9.05pt;mso-wrap-distance-top:0pt;mso-wrap-distance-bottom:0pt;margin-top:4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Pierre</w:t>
                        <w:tab/>
                        <w:t xml:space="preserve">      Peter   </w:t>
                        <w:tab/>
                        <w:t xml:space="preserve">       Pablo</w:t>
                        <w:tab/>
                        <w:tab/>
                        <w:t>Patri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10160</wp:posOffset>
                </wp:positionV>
                <wp:extent cx="5943600" cy="5029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8"/>
                              </w:rPr>
                              <w:t>Fill in the gaps using words from the list.  Use each word o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ierre est ________ grand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blo est ________ grand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eter est plus _________ que Pie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tricia est plus ________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blo est _______ grand que Patri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blo ________ plus gros que Patri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tricia est moins ________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eter est aussi _________ que Patri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ierre est plus ________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ierre est moins gros  _______ Pab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s-ES"/>
                              </w:rPr>
                              <w:t>Pablo et Patricia ________ plus ________ que Pe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Pierre est _____  plus _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Pablo est _____  _______  g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77" w:hanging="72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Patricia est _____ plus mi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96pt;mso-wrap-distance-left:9.05pt;mso-wrap-distance-right:9.05pt;mso-wrap-distance-top:0pt;mso-wrap-distance-bottom:0pt;margin-top:-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8"/>
                        </w:rPr>
                        <w:t>Fill in the gaps using words from the list.  Use each word once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ierre est ________ grand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blo est ________ grand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eter est plus _________ que Pie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tricia est plus ________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blo est _______ grand que Patri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blo ________ plus gros que Patri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tricia est moins ________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eter est aussi _________ que Patri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ierre est plus ________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ierre est moins gros  _______ Pabl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s-ES"/>
                        </w:rPr>
                        <w:t>Pablo et Patricia ________ plus ________ que Pe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  <w:t>Pierre est _____  plus _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  <w:t>Pablo est _____  _______  g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77" w:hanging="720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  <w:t>Patricia est _____ plus mi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sectPr>
          <w:type w:val="nextPage"/>
          <w:pgSz w:w="11906" w:h="16838"/>
          <w:pgMar w:left="1134" w:right="113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ussi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est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grand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grand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gros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plus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la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l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  <w:lang w:val="es-ES"/>
        </w:rPr>
      </w:pPr>
      <w:r>
        <w:rPr>
          <w:rFonts w:cs="Arial Rounded MT Bold" w:ascii="Arial Rounded MT Bold" w:hAnsi="Arial Rounded MT Bold"/>
          <w:sz w:val="28"/>
          <w:lang w:val="es-ES"/>
        </w:rPr>
        <w:t>l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inc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moins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etit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etit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etits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lus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que</w:t>
      </w:r>
    </w:p>
    <w:p>
      <w:pPr>
        <w:pStyle w:val="Normal"/>
        <w:spacing w:lineRule="auto" w:line="312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ont</w:t>
      </w:r>
    </w:p>
    <w:p>
      <w:pPr>
        <w:sectPr>
          <w:type w:val="continuous"/>
          <w:pgSz w:w="11906" w:h="16838"/>
          <w:pgMar w:left="1134" w:right="1134" w:gutter="0" w:header="0" w:top="567" w:footer="0" w:bottom="79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continuous"/>
      <w:pgSz w:w="11906" w:h="16838"/>
      <w:pgMar w:left="1134" w:right="1134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3:11:00Z</dcterms:created>
  <dc:creator>clare.seccombe</dc:creator>
  <dc:description/>
  <cp:keywords/>
  <dc:language>en-US</dc:language>
  <cp:lastModifiedBy>Ministry of Education</cp:lastModifiedBy>
  <cp:lastPrinted>2004-12-08T10:27:00Z</cp:lastPrinted>
  <dcterms:modified xsi:type="dcterms:W3CDTF">2009-10-21T23:11:00Z</dcterms:modified>
  <cp:revision>2</cp:revision>
  <dc:subject/>
  <dc:title>COMPARATIVE AND SUPERLATIVE</dc:title>
</cp:coreProperties>
</file>